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6664"/>
      </w:tblGrid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яева Елена Александровна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Цнинская СОШ №1»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 «Цветок Здоровья»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классы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любой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 документ, презентация, видео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, компьютер, проектор, презентация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формирование представления о здоровье, как одной из главных ценностей человеческой жизни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rPr>
                <w:rFonts w:ascii="Symbol" w:hAnsi="Symbol" w:eastAsia="Symbol" w:cs="Symbo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32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 обучающихся необходимые знания, умения и навыки по здоровому образу жизни;</w:t>
            </w:r>
          </w:p>
          <w:p>
            <w:pPr>
              <w:pStyle w:val="Normal"/>
              <w:numPr>
                <w:ilvl w:val="0"/>
                <w:numId w:val="3"/>
              </w:numPr>
              <w:ind w:left="32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детей о здоровом образе жизни, правильном питании, о правилах гигиены;</w:t>
            </w:r>
          </w:p>
          <w:p>
            <w:pPr>
              <w:pStyle w:val="Normal"/>
              <w:numPr>
                <w:ilvl w:val="0"/>
                <w:numId w:val="3"/>
              </w:numPr>
              <w:ind w:left="32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 учащихся в необходимости соблюдения режима дня;</w:t>
            </w:r>
          </w:p>
          <w:p>
            <w:pPr>
              <w:pStyle w:val="Normal"/>
              <w:numPr>
                <w:ilvl w:val="0"/>
                <w:numId w:val="3"/>
              </w:numPr>
              <w:ind w:left="32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желания  быть аккуратными, следить за чистотой, заниматься физкультурой, правильно питаться.</w:t>
            </w:r>
          </w:p>
          <w:p>
            <w:pPr>
              <w:pStyle w:val="Msolistparagraphcxsplast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spacing w:before="0" w:after="0"/>
              <w:ind w:left="32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а любви и уважения к родному краю.</w:t>
            </w:r>
          </w:p>
          <w:p>
            <w:pPr>
              <w:pStyle w:val="Msolistparagraphcxsplast"/>
              <w:tabs>
                <w:tab w:val="clear" w:pos="708"/>
                <w:tab w:val="left" w:pos="57" w:leader="none"/>
              </w:tabs>
              <w:spacing w:before="0" w:after="0"/>
              <w:ind w:left="3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0"/>
                <w:bCs/>
                <w:sz w:val="28"/>
                <w:szCs w:val="28"/>
              </w:rPr>
            </w:pPr>
            <w:r>
              <w:rPr>
                <w:rStyle w:val="C0"/>
                <w:bCs/>
                <w:sz w:val="28"/>
                <w:szCs w:val="28"/>
              </w:rPr>
              <w:t xml:space="preserve">            </w:t>
            </w:r>
            <w:r>
              <w:rPr>
                <w:rStyle w:val="C0"/>
                <w:bCs/>
                <w:sz w:val="28"/>
                <w:szCs w:val="28"/>
              </w:rPr>
              <w:t>Внеклассное мероприятие проведено в 3 классе.  Тема «Цветок здоровья» относится к разделу тем о здоровом образе жизни. Выбранная тема актуальна и представляет интерес для обучающихся. Актуальность темы обусловлена тем, что здоровье школьников характеризуется в настоящее время как критическое, поэтому поиск  эффективных методов его улучшения является насущной проблемой.</w:t>
            </w:r>
          </w:p>
          <w:p>
            <w:pPr>
              <w:pStyle w:val="Normal"/>
              <w:jc w:val="both"/>
              <w:rPr>
                <w:rStyle w:val="C0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Дереклеева Н.И. Двигательные игры, тренинги уроки здоровья. 1-5 классы.-М.: ВАКО,   2004.-152с.- (Мастерская учител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ружить со спортом и игрой. Поддержка работоспособности школьника: упражнения, игры, инсценировки/сост. Г.П. Попова.- Волгоград: Учитель, 2008.- 173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валько В.И. Здоровьесберегающие технологии в начальной школе. 1-4классы. М.: «ВАКО», 2004, 296с.- ( Педагогика. Психология. Управл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ухова Л.А. Лемяскина Н.А. Школа докторов Природы, или 135уроков здоровья (1-4классы). Изд. 2-е, испр. и доп. – М.: ВАКО, 2005, 208с.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астерская учител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олнышк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im0-tub-ru.yandex.net/i?id=6c2b12508c15060d742866e9554c8aa5-l&amp;n=13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очка 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img-fotki.yandex.ru/get/5802/talana1959.11d/0_5733c_3ad1dc64_XL.jp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шка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daru-vam-otkritku.ru/wp-content/uploads/2015/03/111505939_102899123_scrapangie_lilies_ele11.pn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енка про бабочку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muz-color.ru/?s=%D0%BA%D1%80%D0%B0%D1%81%D0%BD%D0%B0%D1%8F+%D0%BB%D0%B5%D0%BD%D1%82%D0%B0%20%D0%B7%D0%B5%D0%BB%D1%91%D0%BD%D0%B0%D1%8F%20%D1%82%D1%80%D0%B0%D0%B2%D0%B0%20%D0%B4%D0%B5%D1%82%D1%81%D0%BA%D0%B0%D1%8F%20%D0%BF%D0%B5%D1%81%D0%BD%D1%8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ядка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://iplayer.fm/song/13522388/.Zaryadka_-_Ej_Lezheboki_nu_ka_vstavajte_na_zaryadku_vybegajte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фильм «Мойдодыр» 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fast-torrent.ru/film/mojdodyir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а «Цветик семицветик»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://www.fast-torrent.ru/film/lyubimyie-multiki-tsvetik-semitsvetik.html</w:t>
              </w:r>
            </w:hyperlink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9"/>
      <w:footerReference w:type="default" r:id="rId10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true"/>
      <w:spacing w:before="280" w:after="280"/>
    </w:pPr>
    <w:rPr/>
  </w:style>
  <w:style w:type="paragraph" w:styleId="Msolistparagraphcxspmiddle">
    <w:name w:val="msolistparagraphcxspmiddle"/>
    <w:basedOn w:val="Normal"/>
    <w:qFormat/>
    <w:pPr>
      <w:suppressAutoHyphens w:val="true"/>
      <w:spacing w:before="280" w:after="280"/>
    </w:pPr>
    <w:rPr/>
  </w:style>
  <w:style w:type="paragraph" w:styleId="Msolistparagraphcxsplast">
    <w:name w:val="msolistparagraphcxsplast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m0-tub-ru.yandex.net/i?id=6c2b12508c15060d742866e9554c8aa5-l&amp;n=13" TargetMode="External"/><Relationship Id="rId3" Type="http://schemas.openxmlformats.org/officeDocument/2006/relationships/hyperlink" Target="http://img-fotki.yandex.ru/get/5802/talana1959.11d/0_5733c_3ad1dc64_XL.jpg" TargetMode="External"/><Relationship Id="rId4" Type="http://schemas.openxmlformats.org/officeDocument/2006/relationships/hyperlink" Target="http://daru-vam-otkritku.ru/wp-content/uploads/2015/03/111505939_102899123_scrapangie_lilies_ele11.png" TargetMode="External"/><Relationship Id="rId5" Type="http://schemas.openxmlformats.org/officeDocument/2006/relationships/hyperlink" Target="http://muz-color.ru/?s=&#1082;&#1088;&#1072;&#1089;&#1085;&#1072;&#1103;+&#1083;&#1077;&#1085;&#1090;&#1072; &#1079;&#1077;&#1083;&#1105;&#1085;&#1072;&#1103; &#1090;&#1088;&#1072;&#1074;&#1072; &#1076;&#1077;&#1090;&#1089;&#1082;&#1072;&#1103; &#1087;&#1077;&#1089;&#1085;&#1103;" TargetMode="External"/><Relationship Id="rId6" Type="http://schemas.openxmlformats.org/officeDocument/2006/relationships/hyperlink" Target="http://iplayer.fm/song/13522388/.Zaryadka_-_Ej_Lezheboki_nu_ka_vstavajte_na_zaryadku_vybegajte/" TargetMode="External"/><Relationship Id="rId7" Type="http://schemas.openxmlformats.org/officeDocument/2006/relationships/hyperlink" Target="http://www.fast-torrent.ru/film/mojdodyir.html" TargetMode="External"/><Relationship Id="rId8" Type="http://schemas.openxmlformats.org/officeDocument/2006/relationships/hyperlink" Target="http://www.fast-torrent.ru/film/lyubimyie-multiki-tsvetik-semitsvetik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Карина</cp:lastModifiedBy>
  <dcterms:modified xsi:type="dcterms:W3CDTF">2017-04-08T21:07:00Z</dcterms:modified>
  <cp:revision>6</cp:revision>
  <dc:subject/>
  <dc:title>Пояснительная записка</dc:title>
</cp:coreProperties>
</file>